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ptická dělící soustava</w:t>
      </w:r>
    </w:p>
    <w:p>
      <w:pPr>
        <w:pStyle w:val="Normal"/>
        <w:rPr/>
      </w:pPr>
      <w:r>
        <w:rPr/>
        <w:t>(Částečně převzato z referátu Michala Kopejtka – snímací elektronky)</w:t>
      </w:r>
    </w:p>
    <w:p>
      <w:pPr>
        <w:pStyle w:val="Normal"/>
        <w:rPr/>
      </w:pPr>
      <w:r>
        <w:rPr/>
      </w:r>
    </w:p>
    <w:p>
      <w:pPr>
        <w:pStyle w:val="Normal"/>
        <w:jc w:val="both"/>
        <w:rPr>
          <w:rFonts w:ascii="Arial" w:hAnsi="Arial" w:cs="Arial"/>
        </w:rPr>
      </w:pPr>
      <w:r>
        <w:rPr>
          <w:rFonts w:cs="Arial" w:ascii="Arial" w:hAnsi="Arial"/>
        </w:rPr>
        <w:t>Úkolem dělící soustavy je vzájemné oddělení základní spektrální barevné složky z celého viditelného světelného spektra. Vlastní rozklad se uskutečňuje dichronickými zrcadli – obr. č.714 (viz. referát snímací elektronky). Novější způsob řešení optické dělící soustavy používá místo samostatných zrcadel HRANOLOVOU OPTICKOU SOUSTAVU (obr. č. 716), kde jsou ale místo snímacích elektronek CCD prvky. Jsou zde celkem tři hranoly. Zadní plochy prvního a druhého hranolu jsou pokryty zrcadlovou vrstvou, odrážející modrou, popř. červenou složku světla. Na předních plochách obou hranolů vzniká na přechodu sklo – vzduch druhý odraz. Pro vytvoření tohoto přechodu pro červenou složku je mezi prvním a druhým hranolem tenká vzduchová mezera. Zelená složka světla prochází přímo bez odrazu.</w:t>
      </w:r>
    </w:p>
    <w:p>
      <w:pPr>
        <w:pStyle w:val="Normal"/>
        <w:jc w:val="both"/>
        <w:rPr/>
      </w:pPr>
      <w:r>
        <w:rPr>
          <w:rFonts w:eastAsia="Arial" w:cs="Arial" w:ascii="Arial" w:hAnsi="Arial"/>
        </w:rPr>
        <w:t xml:space="preserve"> </w:t>
      </w:r>
      <w:r>
        <w:rPr>
          <w:rFonts w:cs="Arial" w:ascii="Arial" w:hAnsi="Arial"/>
        </w:rPr>
        <w:t xml:space="preserve">Korekční filtry, nezbytné pro každou optickou dělící soustavu, jsou přitmeleny na výstupních plochách jednotlivých hranolů. Výhodou hranolové dělící soustavy je možnost použít objektivy s krátkou ohniskovou vzdáleností. Světelný paprsek totiž prochází stále zkleněným prostředím, které tuto vzdálenost prodlužuje. Hranolová soustava zmenšuje počet použitých prvků a počet přechodů vzduch – sklo vyskytujících se v cestě světelného paprsku. Tím lze zmenšit ztráty celé optické soustavy asi na 20 </w:t>
      </w:r>
      <w:r>
        <w:rPr>
          <w:rFonts w:cs="Arial" w:ascii="Arial" w:hAnsi="Arial"/>
          <w:lang w:val="en-US"/>
        </w:rPr>
        <w:t>%</w:t>
      </w:r>
      <w:r>
        <w:rPr>
          <w:rFonts w:cs="Arial" w:ascii="Arial" w:hAnsi="Arial"/>
        </w:rPr>
        <w:t xml:space="preserve">. Kromě světelných ztrát je také příznivě ovlivněna rozlišovací schopnost přenášeného obrazu. Další předností hranolové soustavy je výrazné zmenšení požadovaného prostoru pro optickou část kamery. </w:t>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CD prvky v dnešní době zcela nahradili snímací elektronky. V dnešní době se používají ve všech kamerách, digitálních fotoaparátech a skener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Heading2"/>
        <w:rPr/>
      </w:pPr>
      <w:r>
        <w:rPr/>
        <w:t>Použitá literatura:</w:t>
      </w:r>
    </w:p>
    <w:p>
      <w:pPr>
        <w:pStyle w:val="Normal"/>
        <w:rPr/>
      </w:pPr>
      <w:r>
        <w:rPr/>
        <w:t>V. Výt a kol. - Televizní technika Praha r.1979</w:t>
      </w:r>
    </w:p>
    <w:p>
      <w:pPr>
        <w:pStyle w:val="Normal"/>
        <w:rPr/>
      </w:pPr>
      <w:r>
        <w:rPr/>
      </w:r>
    </w:p>
    <w:p>
      <w:pPr>
        <w:pStyle w:val="Normal"/>
        <w:rPr/>
      </w:pPr>
      <w:r>
        <w:rPr/>
        <w:t>Internet – digitální fotografie</w:t>
      </w:r>
    </w:p>
    <w:p>
      <w:pPr>
        <w:pStyle w:val="Normal"/>
        <w:rPr/>
      </w:pPr>
      <w:r>
        <w:rPr/>
      </w:r>
    </w:p>
    <w:p>
      <w:pPr>
        <w:pStyle w:val="Normal"/>
        <w:rPr/>
      </w:pPr>
      <w:r>
        <w:rPr/>
        <w:t>Doc. RNDr. Jan Voves, Csc. – ČVUT – fyzika polovodičových součástek  Praha r. 19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2:54:00Z</dcterms:created>
  <dc:creator>Michal Trs</dc:creator>
  <dc:description/>
  <dc:language>en-US</dc:language>
  <cp:lastModifiedBy>Michal Trs</cp:lastModifiedBy>
  <cp:lastPrinted>1999-12-19T14:39:00Z</cp:lastPrinted>
  <dcterms:modified xsi:type="dcterms:W3CDTF">1999-12-19T13:40:00Z</dcterms:modified>
  <cp:revision>1</cp:revision>
  <dc:subject/>
  <dc:title>Optická dělící soustava</dc:title>
</cp:coreProperties>
</file>